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lf-Life 2</w:t>
      </w:r>
    </w:p>
    <w:p>
      <w:pPr>
        <w:pStyle w:val="NormalWeb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Strategy</w:t>
        </w:r>
      </w:hyperlink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Full list of cheats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br/>
        <w:t xml:space="preserve">Method 1: </w:t>
      </w:r>
      <w:r>
        <w:rPr>
          <w:rFonts w:cs="Arial" w:ascii="Arial" w:hAnsi="Arial"/>
        </w:rPr>
        <w:t xml:space="preserve">Open The console up in game by pressing the "~" key. Next in line, Type in: Sv_Cheats 1 Cheats are as follows: 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Method 2:</w:t>
      </w:r>
      <w:r>
        <w:rPr>
          <w:rFonts w:cs="Arial" w:ascii="Arial" w:hAnsi="Arial"/>
        </w:rPr>
        <w:t xml:space="preserve"> Also reported you can start the game with the </w:t>
      </w:r>
      <w:r>
        <w:rPr>
          <w:rFonts w:cs="Arial" w:ascii="Arial" w:hAnsi="Arial"/>
          <w:b/>
          <w:bCs/>
        </w:rPr>
        <w:t>-console</w:t>
      </w:r>
      <w:r>
        <w:rPr>
          <w:rFonts w:cs="Arial" w:ascii="Arial" w:hAnsi="Arial"/>
        </w:rPr>
        <w:t xml:space="preserve"> command line parameter.  Make a shortcut to the game, right click on it and edit the properties to look similar to this:</w:t>
      </w:r>
    </w:p>
    <w:p>
      <w:pPr>
        <w:pStyle w:val="NormalWeb"/>
        <w:rPr/>
      </w:pPr>
      <w:r>
        <w:rPr>
          <w:rStyle w:val="Lighttext"/>
          <w:rFonts w:cs="Arial" w:ascii="Arial" w:hAnsi="Arial"/>
          <w:b/>
          <w:bCs/>
        </w:rPr>
        <w:t xml:space="preserve">C:\Program Files\Half-Life 2\hl2.exe" -console </w:t>
      </w:r>
    </w:p>
    <w:p>
      <w:pPr>
        <w:pStyle w:val="NormalWeb"/>
        <w:rPr/>
      </w:pPr>
      <w:r>
        <w:rPr>
          <w:rStyle w:val="Lighttext"/>
          <w:rFonts w:cs="Arial" w:ascii="Arial" w:hAnsi="Arial"/>
        </w:rPr>
        <w:t>Now during gameplay press ~ to get the console and enter a code below:</w:t>
      </w:r>
    </w:p>
    <w:tbl>
      <w:tblPr>
        <w:tblW w:w="6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3"/>
        <w:gridCol w:w="2347"/>
      </w:tblGrid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ct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god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mode (Server only)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clip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lipping mode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ulse 10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apons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arget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mies don't target you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ps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list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da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receive damage, but won't die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rtme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age player by # 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ulse 8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 Jeep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hud_quickhelp/text? 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hairs on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exec [file]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script file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veloper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ode (#=0, 1, or 2)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cl_drawhud 0/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or hide HUD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cl_enablehud 0/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or hide HUD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 xml:space="preserve">showfps 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or hide FPS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npc_create_aimed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NPC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npc_create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NPC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picker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er mode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gravity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gravity to number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waterdist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vertical View to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air_density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air density to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dsp_explosion_effect_duration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explosion length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mat_numtexttureunits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texture units to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prop_debug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nding box debug?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bounce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bounce multiplier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stopspeed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stopping speed set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etang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pitch Yaw to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friction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friction to #</w:t>
            </w:r>
          </w:p>
        </w:tc>
      </w:tr>
      <w:tr>
        <w:trPr/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ghttext"/>
                <w:rFonts w:cs="Arial" w:ascii="Arial" w:hAnsi="Arial"/>
                <w:b/>
                <w:bCs/>
              </w:rPr>
              <w:t>sv_maxvelocity #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Max velocity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</w:rPr>
        <w:br/>
        <w:t xml:space="preserve">map </w:t>
      </w:r>
      <w:r>
        <w:rPr>
          <w:rFonts w:cs="Arial" w:ascii="Arial" w:hAnsi="Arial"/>
          <w:b/>
          <w:bCs/>
          <w:i/>
          <w:iCs/>
        </w:rPr>
        <w:t>&lt;mapname&gt;</w:t>
      </w:r>
      <w:r>
        <w:rPr>
          <w:rFonts w:cs="Arial" w:ascii="Arial" w:hAnsi="Arial"/>
        </w:rPr>
        <w:t xml:space="preserve"> - Use the list below to load a mapname for &lt;mapnane&gt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1_canals_01</w:t>
        <w:br/>
        <w:t>d1_canals_02</w:t>
        <w:br/>
        <w:t>d1_canals_end</w:t>
        <w:br/>
        <w:t>d1_tempanals_02</w:t>
        <w:br/>
        <w:t>d1_town_01</w:t>
        <w:br/>
        <w:t>d1_town_02</w:t>
        <w:br/>
        <w:t>d1_town_03</w:t>
        <w:br/>
        <w:t>d1_town_04</w:t>
        <w:br/>
        <w:t>d1_town_05</w:t>
        <w:br/>
        <w:t>d1_trainstation_01</w:t>
        <w:br/>
        <w:t>d1_trainstation_02</w:t>
        <w:br/>
        <w:t>d1_trainstation_03</w:t>
        <w:br/>
        <w:t>d1_trainstation_05</w:t>
        <w:br/>
        <w:t>d1_under_01</w:t>
        <w:br/>
        <w:t>d1_under_02</w:t>
        <w:br/>
        <w:t>d1_under_03</w:t>
        <w:br/>
        <w:t>d1_under_04</w:t>
        <w:br/>
        <w:t>d2_coast_01</w:t>
        <w:br/>
        <w:t>d2_coast_02</w:t>
        <w:br/>
        <w:t>d2_coast_03</w:t>
        <w:br/>
        <w:t>d2_coast_04</w:t>
        <w:br/>
        <w:t>d2_coast_04_dx60</w:t>
        <w:br/>
        <w:t>d2_coast_05</w:t>
        <w:br/>
        <w:t>d2_coast_06</w:t>
        <w:br/>
        <w:t>d2_coast_07</w:t>
        <w:br/>
        <w:t>d2_coast_08</w:t>
        <w:br/>
        <w:t>d2_prison_01</w:t>
        <w:br/>
        <w:t>d2_prison_02</w:t>
        <w:br/>
        <w:t>d2_prison_03</w:t>
        <w:br/>
        <w:t>d2_prison_04</w:t>
        <w:br/>
        <w:t>d2_prison_05</w:t>
        <w:br/>
        <w:t>d3_c17_03</w:t>
        <w:br/>
        <w:t>d3_c17_04</w:t>
        <w:br/>
        <w:t>d3_c17_05</w:t>
        <w:br/>
        <w:t>d3_c17_06a</w:t>
        <w:br/>
        <w:t>d3_c17_06b</w:t>
        <w:br/>
        <w:t xml:space="preserve">d3_c17_07 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give &lt;itemname&gt;</w:t>
      </w:r>
      <w:r>
        <w:rPr>
          <w:rFonts w:cs="Arial" w:ascii="Arial" w:hAnsi="Arial"/>
        </w:rPr>
        <w:t xml:space="preserve"> - Substitute &lt;itemname&gt; with a weapon name or item below</w:t>
      </w:r>
    </w:p>
    <w:p>
      <w:pPr>
        <w:pStyle w:val="NormalWeb"/>
        <w:rPr/>
      </w:pPr>
      <w:r>
        <w:rPr>
          <w:rFonts w:cs="Arial" w:ascii="Arial" w:hAnsi="Arial"/>
        </w:rPr>
        <w:t>weapon_alyxgun</w:t>
        <w:br/>
        <w:t>weapon_ar1</w:t>
        <w:br/>
        <w:t>weapon_ar2</w:t>
        <w:br/>
        <w:t>weapon_bugbait</w:t>
        <w:br/>
        <w:t>weapon_cguard</w:t>
        <w:br/>
        <w:t>weapon_crowbar</w:t>
        <w:br/>
        <w:t>weapon_extinguisher</w:t>
        <w:br/>
        <w:t>weapon_flaregun</w:t>
        <w:br/>
        <w:t>weapon_frag</w:t>
        <w:br/>
        <w:t>weapon_gauss</w:t>
        <w:br/>
        <w:t>weapon_hopwire</w:t>
        <w:br/>
        <w:t>weapon_iceaxe</w:t>
        <w:br/>
        <w:t>weapon_physcannon</w:t>
        <w:br/>
        <w:t>weapon_physgun</w:t>
        <w:br/>
        <w:t>weapon_pistol</w:t>
        <w:br/>
        <w:t>weapon_rpg</w:t>
        <w:br/>
        <w:t>weapon_shotgun</w:t>
        <w:br/>
        <w:t>weapon_smg1</w:t>
        <w:br/>
        <w:t>weapon_smg2</w:t>
        <w:br/>
        <w:t>weapon_stickylauncher</w:t>
        <w:br/>
        <w:t>weapon_stunstick</w:t>
        <w:br/>
        <w:t>weapon_thumper</w:t>
        <w:br/>
        <w:t>weapon_sniperrifle</w:t>
        <w:br/>
        <w:t>weapon_rollerwand</w:t>
        <w:br/>
        <w:t>weapon_molotov</w:t>
        <w:br/>
        <w:t>weapon_manhack</w:t>
        <w:br/>
        <w:t>weapon_immolator</w:t>
        <w:br/>
        <w:t>weapon_irifle</w:t>
        <w:br/>
        <w:t>weapon_slam</w:t>
        <w:br/>
        <w:t>weapon_hmg1</w:t>
        <w:br/>
        <w:t>weapon_cubemap</w:t>
        <w:br/>
        <w:t>weapon_binoculars</w:t>
        <w:br/>
        <w:t>weapon_ml</w:t>
        <w:br/>
        <w:t xml:space="preserve">weapon_brickbat </w:t>
        <w:br/>
        <w:br/>
        <w:t>Items</w:t>
      </w:r>
      <w:r>
        <w:rPr>
          <w:rFonts w:cs="Arial" w:ascii="Arial" w:hAnsi="Arial"/>
          <w:sz w:val="15"/>
          <w:szCs w:val="15"/>
        </w:rPr>
        <w:br/>
      </w:r>
      <w:r>
        <w:rPr>
          <w:rFonts w:cs="Arial" w:ascii="Arial" w:hAnsi="Arial"/>
        </w:rPr>
        <w:br/>
        <w:t>item_box_buckshot</w:t>
        <w:br/>
        <w:t>item_box_mrounds</w:t>
        <w:br/>
        <w:t>item_box_sniper_rounds</w:t>
        <w:br/>
        <w:t>item_box_srounds</w:t>
        <w:br/>
        <w:t>item_healthkit</w:t>
        <w:br/>
        <w:t>item_battery</w:t>
        <w:br/>
        <w:t>item_suit</w:t>
        <w:br/>
        <w:t>item_ml_grenade</w:t>
        <w:br/>
        <w:t>item_ar2_grenade</w:t>
        <w:br/>
        <w:t xml:space="preserve">item_healthvial </w:t>
        <w:br/>
      </w:r>
      <w:r>
        <w:rPr>
          <w:rFonts w:cs="Arial" w:ascii="Arial" w:hAnsi="Arial"/>
          <w:b/>
          <w:bCs/>
        </w:rPr>
        <w:br/>
        <w:t>More command line Parameters:</w:t>
      </w:r>
    </w:p>
    <w:p>
      <w:pPr>
        <w:pStyle w:val="NormalWeb"/>
        <w:rPr/>
      </w:pPr>
      <w:r>
        <w:rPr>
          <w:rFonts w:cs="Arial" w:ascii="Arial" w:hAnsi="Arial"/>
        </w:rPr>
        <w:t xml:space="preserve">Start the game with the </w:t>
      </w:r>
      <w:r>
        <w:rPr>
          <w:rFonts w:cs="Arial" w:ascii="Arial" w:hAnsi="Arial"/>
          <w:b/>
          <w:bCs/>
        </w:rPr>
        <w:t>-console</w:t>
      </w:r>
      <w:r>
        <w:rPr>
          <w:rFonts w:cs="Arial" w:ascii="Arial" w:hAnsi="Arial"/>
        </w:rPr>
        <w:t xml:space="preserve"> command line parameter.  Make a shortcut to the game, right click on it and edit the properties to look similar to this:</w:t>
      </w:r>
    </w:p>
    <w:p>
      <w:pPr>
        <w:pStyle w:val="NormalWeb"/>
        <w:rPr/>
      </w:pPr>
      <w:r>
        <w:rPr>
          <w:rStyle w:val="Lighttext"/>
          <w:rFonts w:cs="Arial" w:ascii="Arial" w:hAnsi="Arial"/>
          <w:b/>
          <w:bCs/>
        </w:rPr>
        <w:t>C:\Program Files\Half-Life 2\hl2.exe" -add command here</w:t>
      </w:r>
    </w:p>
    <w:p>
      <w:pPr>
        <w:pStyle w:val="Normal"/>
        <w:rPr/>
      </w:pPr>
      <w:r>
        <w:rPr>
          <w:rStyle w:val="Lighttext"/>
          <w:rFonts w:cs="Arial" w:ascii="Arial" w:hAnsi="Arial"/>
          <w:b/>
          <w:bCs/>
        </w:rPr>
        <w:t>-width # -height #</w:t>
      </w:r>
      <w:r>
        <w:rPr>
          <w:rStyle w:val="Lighttext"/>
          <w:rFonts w:cs="Arial" w:ascii="Arial" w:hAnsi="Arial"/>
        </w:rPr>
        <w:t xml:space="preserve"> Set Width and Height of Window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fullscreen </w:t>
      </w:r>
      <w:r>
        <w:rPr>
          <w:rStyle w:val="Lighttext"/>
          <w:rFonts w:cs="Arial" w:ascii="Arial" w:hAnsi="Arial"/>
        </w:rPr>
        <w:t xml:space="preserve">Full Screen Mode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heapsize #</w:t>
      </w:r>
      <w:r>
        <w:rPr>
          <w:rStyle w:val="Lighttext"/>
          <w:rFonts w:cs="Arial" w:ascii="Arial" w:hAnsi="Arial"/>
        </w:rPr>
        <w:t xml:space="preserve"> Set Heap Size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r_anamorphic 0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netgraph 3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mat_preloadshaders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preload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dx9 </w:t>
      </w:r>
      <w:r>
        <w:rPr>
          <w:rStyle w:val="Lighttext"/>
          <w:rFonts w:cs="Arial" w:ascii="Arial" w:hAnsi="Arial"/>
        </w:rPr>
        <w:t xml:space="preserve">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dxlevel 90 </w:t>
      </w:r>
      <w:r>
        <w:rPr>
          <w:rStyle w:val="Lighttext"/>
          <w:rFonts w:cs="Arial" w:ascii="Arial" w:hAnsi="Arial"/>
        </w:rPr>
        <w:t xml:space="preserve">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mouselook </w:t>
      </w:r>
      <w:r>
        <w:rPr>
          <w:rStyle w:val="Lighttext"/>
          <w:rFonts w:cs="Arial" w:ascii="Arial" w:hAnsi="Arial"/>
        </w:rPr>
        <w:t xml:space="preserve">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dx8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sw </w:t>
      </w:r>
      <w:r>
        <w:rPr>
          <w:rStyle w:val="Lighttext"/>
          <w:rFonts w:cs="Arial" w:ascii="Arial" w:hAnsi="Arial"/>
        </w:rPr>
        <w:t>Unknown Effect</w:t>
      </w:r>
      <w:r>
        <w:rPr>
          <w:rStyle w:val="Lighttext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condebug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startwindowed </w:t>
      </w:r>
      <w:r>
        <w:rPr>
          <w:rStyle w:val="Lighttext"/>
          <w:rFonts w:cs="Arial" w:ascii="Arial" w:hAnsi="Arial"/>
        </w:rPr>
        <w:t xml:space="preserve">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 xml:space="preserve">-window </w:t>
      </w:r>
      <w:r>
        <w:rPr>
          <w:rStyle w:val="Lighttext"/>
          <w:rFonts w:cs="Arial" w:ascii="Arial" w:hAnsi="Arial"/>
        </w:rPr>
        <w:t xml:space="preserve">Unknown Effect </w:t>
      </w:r>
      <w:r>
        <w:rPr>
          <w:rFonts w:cs="Arial" w:ascii="Arial" w:hAnsi="Arial"/>
          <w:b/>
          <w:bCs/>
        </w:rPr>
        <w:br/>
      </w:r>
      <w:r>
        <w:rPr>
          <w:rStyle w:val="Lighttext"/>
          <w:rFonts w:cs="Arial" w:ascii="Arial" w:hAnsi="Arial"/>
          <w:b/>
          <w:bCs/>
        </w:rPr>
        <w:t>-windowed</w:t>
      </w:r>
      <w:r>
        <w:rPr>
          <w:rStyle w:val="Lighttext"/>
          <w:rFonts w:cs="Arial" w:ascii="Arial" w:hAnsi="Arial"/>
        </w:rPr>
        <w:t xml:space="preserve"> Unknown Effect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br/>
        <w:t>Admin console commands (must be your own server or have admin access)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kick</w:t>
      </w:r>
      <w:r>
        <w:rPr>
          <w:rFonts w:cs="Arial" w:ascii="Arial" w:hAnsi="Arial"/>
        </w:rPr>
        <w:t xml:space="preserve"> - kicks a client off of your server</w:t>
        <w:br/>
      </w:r>
      <w:r>
        <w:rPr>
          <w:rFonts w:cs="Arial" w:ascii="Arial" w:hAnsi="Arial"/>
          <w:b/>
          <w:bCs/>
        </w:rPr>
        <w:t>ban</w:t>
      </w:r>
      <w:r>
        <w:rPr>
          <w:rFonts w:cs="Arial" w:ascii="Arial" w:hAnsi="Arial"/>
        </w:rPr>
        <w:t xml:space="preserve"> - permanently kick &amp; ban a client off of your server</w:t>
        <w:br/>
        <w:br/>
      </w:r>
      <w:r>
        <w:rPr>
          <w:rFonts w:cs="Arial" w:ascii="Arial" w:hAnsi="Arial"/>
          <w:b/>
          <w:bCs/>
        </w:rPr>
        <w:t>sv_gravity</w:t>
      </w:r>
      <w:r>
        <w:rPr>
          <w:rFonts w:cs="Arial" w:ascii="Arial" w:hAnsi="Arial"/>
        </w:rPr>
        <w:t xml:space="preserve"> (works for multiplayer and singleplayer) changes gravity on a server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character" w:styleId="Lighttext">
    <w:name w:val="light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atplanet.com/pccheats/strategy/half_life_2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41:00Z</dcterms:created>
  <dc:creator>Pezhman.R.S</dc:creator>
  <dc:description/>
  <cp:keywords/>
  <dc:language>en-US</dc:language>
  <cp:lastModifiedBy>Pezhman.R.S</cp:lastModifiedBy>
  <dcterms:modified xsi:type="dcterms:W3CDTF">2005-11-12T12:42:00Z</dcterms:modified>
  <cp:revision>1</cp:revision>
  <dc:subject/>
  <dc:title>Half-Life 2</dc:title>
</cp:coreProperties>
</file>